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8 : Scalp And Hair Bath (Hair Treatment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’s reception and consultation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scalp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y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tive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hair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ight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ly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rse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lp and hair disorder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ase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druff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y hair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r loss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nefit of scalp and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r growth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uce dandruff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y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inning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e hair volume and weight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nd non-verbal communication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condition and lifesty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p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method 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 /equipment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p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echnique 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sing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m/fresh product application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ing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aming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sing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owder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ream/fresh product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Ge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team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2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s and usag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patula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ow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nen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rush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PE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otton bud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owe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calp and hair treatment product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teamer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issue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hower cap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urniture and fitting</w:t>
            </w:r>
          </w:p>
          <w:p>
            <w:pPr>
              <w:pStyle w:val="ColorfulListAccent1"/>
              <w:numPr>
                <w:ilvl w:val="1"/>
                <w:numId w:val="3"/>
              </w:numPr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air drye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safety procedure.</w:t>
            </w:r>
          </w:p>
          <w:p>
            <w:pPr>
              <w:pStyle w:val="ColorfulListAccent1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deportment and post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first aid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 grooming practices and ethic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ir treatment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aterials, furniture, fitting, tools and equipment preparation and arrangement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place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area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Hair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facilities and ameniti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area for guest privacy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paration fo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ailability of equipment and consumable product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.</w:t>
            </w:r>
          </w:p>
          <w:p>
            <w:pPr>
              <w:pStyle w:val="ColorfulListAccent1"/>
              <w:suppressAutoHyphens w:val="false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nvironment meet all hygiene and safety, requirement and legislation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verbal and non 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ead and shoulder</w:t>
            </w:r>
            <w:r>
              <w:rPr>
                <w:rFonts w:cs="Arial" w:ascii="Arial" w:hAnsi="Arial"/>
                <w:sz w:val="22"/>
                <w:szCs w:val="22"/>
              </w:rPr>
              <w:t xml:space="preserve"> anatomy and physiology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caution, indication and contra-indication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alp conditions.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um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qu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 such as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sing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m/fresh product application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ing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aming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nsing 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ment and correct body postur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and health practices</w:t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Monit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e of ethics.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body reaction and sensations such a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nd non verbal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mfort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ference such a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om temperature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hting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. H</w:t>
            </w:r>
            <w:r>
              <w:rPr>
                <w:rFonts w:cs="Arial" w:ascii="Arial" w:hAnsi="Arial"/>
                <w:bCs/>
                <w:sz w:val="22"/>
                <w:szCs w:val="22"/>
              </w:rPr>
              <w:t>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duration/time allocate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Evalua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ecking method on effectiveness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eciation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ing respons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Recor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tion procedur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dentiality in recording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rding on product and services utilised and delivered 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tion form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guest file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P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-cleaning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fety and health in performing 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disposal procedur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8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2:05:00Z</dcterms:modified>
  <cp:revision>4</cp:revision>
  <dc:subject/>
  <dc:title>ANNEX 4</dc:title>
</cp:coreProperties>
</file>